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before="156" w:after="156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西安文理学院本科毕业论文（设计）工作指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01"/>
        <w:gridCol w:w="2407"/>
        <w:gridCol w:w="6148"/>
        <w:gridCol w:w="1889"/>
        <w:gridCol w:w="1825"/>
      </w:tblGrid>
      <w:tr>
        <w:trPr>
          <w:trHeight w:val="11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务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交材料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9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征集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七（六）学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周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提出一定数量的毕业论文（设计）题目，学院毕业论文领导小组审批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《毕业论文（设计）命题征集表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提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存档</w:t>
            </w:r>
          </w:p>
        </w:tc>
      </w:tr>
      <w:tr>
        <w:trPr>
          <w:trHeight w:val="98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七（六）学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周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组织师生双向选题。题目选定后，</w:t>
            </w:r>
            <w:r>
              <w:rPr>
                <w:rFonts w:cs="宋体;SimSun"/>
                <w:sz w:val="24"/>
              </w:rPr>
              <w:t>组织指导教师与被指导学生见面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《毕业论文（设计）选题审批表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研室提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备案</w:t>
            </w:r>
          </w:p>
        </w:tc>
      </w:tr>
      <w:tr>
        <w:trPr>
          <w:trHeight w:val="97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七（六）学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周</w:t>
            </w:r>
          </w:p>
        </w:tc>
        <w:tc>
          <w:tcPr>
            <w:tcW w:w="6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向学生下达《毕业论文（设计）任务书》，明确工作计划。学生在指导教师指导下查阅文献资料，了解题目和内容，并撰写开题报告，指导教师提出开题评阅意见，教研室提出开题意见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kern w:val="2"/>
                <w:sz w:val="24"/>
              </w:rPr>
              <w:t>《任务书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提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存档</w:t>
            </w:r>
          </w:p>
        </w:tc>
      </w:tr>
      <w:tr>
        <w:trPr>
          <w:trHeight w:val="113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sz w:val="24"/>
              </w:rPr>
              <w:t>《开题报告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提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存档</w:t>
            </w:r>
          </w:p>
        </w:tc>
      </w:tr>
      <w:tr>
        <w:trPr>
          <w:trHeight w:val="2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全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学生提出的工作方案进行审查，提出修改、完善的指导意见。指导学生按规范撰写论文初稿或进行初步设计。对学生在过程中遇到的技术问题进行指导，师生共同研究解决方案。最终完成毕业论文（设计）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《指导记录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定期填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存档</w:t>
            </w:r>
          </w:p>
        </w:tc>
      </w:tr>
      <w:tr>
        <w:trPr>
          <w:trHeight w:val="11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中期检查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八（七）学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  <w:r>
              <w:rPr>
                <w:sz w:val="24"/>
              </w:rPr>
              <w:t>周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2"/>
                <w:sz w:val="24"/>
              </w:rPr>
              <w:t>教务处布置中期检查，学院组织教师检查学生完成的情况、工作进度实现情况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《中期检查表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提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存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抽查</w:t>
            </w:r>
          </w:p>
        </w:tc>
      </w:tr>
      <w:tr>
        <w:trPr>
          <w:trHeight w:val="11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审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八（七）学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（文）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（理）周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2"/>
                <w:sz w:val="24"/>
              </w:rPr>
              <w:t>指导教师审阅自己学生论文初稿或初步设计，对论文（设计）的结构、立论、逻辑性、完整性和规范性提出意见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《毕业论文（设计）指导教师评分表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提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存档</w:t>
            </w:r>
          </w:p>
        </w:tc>
      </w:tr>
      <w:tr>
        <w:trPr>
          <w:trHeight w:val="11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阅教师评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八（七）学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（文）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（理）周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阅教师评阅其他学生的毕业论文，提出意见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《毕业论文（设计）评阅教师评分表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阅教师提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存档</w:t>
            </w:r>
          </w:p>
        </w:tc>
      </w:tr>
      <w:tr>
        <w:trPr>
          <w:trHeight w:val="11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查重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八（七）学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（文）、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（理）周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组织对学生提交的毕业论文进行论文查重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查重情况小结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自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抽查</w:t>
            </w:r>
          </w:p>
        </w:tc>
      </w:tr>
      <w:tr>
        <w:trPr>
          <w:trHeight w:val="9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八（七）学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（文）、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（理）周</w:t>
            </w:r>
          </w:p>
        </w:tc>
        <w:tc>
          <w:tcPr>
            <w:tcW w:w="6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2"/>
                <w:sz w:val="24"/>
              </w:rPr>
              <w:t>答辩时，学生陈述</w:t>
            </w:r>
            <w:r>
              <w:rPr>
                <w:kern w:val="2"/>
                <w:sz w:val="24"/>
              </w:rPr>
              <w:t>10</w:t>
            </w:r>
            <w:r>
              <w:rPr>
                <w:kern w:val="2"/>
                <w:sz w:val="24"/>
              </w:rPr>
              <w:t>分钟左右，教师提问和学生回答</w:t>
            </w:r>
            <w:r>
              <w:rPr>
                <w:kern w:val="2"/>
                <w:sz w:val="24"/>
              </w:rPr>
              <w:t>5</w:t>
            </w:r>
            <w:r>
              <w:rPr>
                <w:kern w:val="2"/>
                <w:sz w:val="24"/>
              </w:rPr>
              <w:t>分钟左右，答辩小组认真记录。答辩结束后，答辩小组通过讨论与交流，给出每位学生毕业论文（设计）的答辩成绩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《毕业论文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提交</w:t>
            </w:r>
          </w:p>
        </w:tc>
      </w:tr>
      <w:tr>
        <w:trPr>
          <w:trHeight w:val="8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kern w:val="2"/>
                <w:sz w:val="24"/>
              </w:rPr>
              <w:t>《答辩记录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答辩小组提交</w:t>
            </w:r>
          </w:p>
        </w:tc>
      </w:tr>
      <w:tr>
        <w:trPr>
          <w:trHeight w:val="17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档案整理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八（七）学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周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整理毕业论文（设计）档案材料，完整保存。并按要求上报优秀、成绩、工作总结等材料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《毕业论文（设计）成绩登记表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《优秀毕业论文（设计）统计表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提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汇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5:44:00Z</dcterms:created>
  <dc:creator>雨林木风</dc:creator>
  <dc:description/>
  <cp:keywords/>
  <dc:language>en-US</dc:language>
  <cp:lastModifiedBy>Admin</cp:lastModifiedBy>
  <cp:lastPrinted>2017-02-23T09:28:00Z</cp:lastPrinted>
  <dcterms:modified xsi:type="dcterms:W3CDTF">2017-02-23T01:28:00Z</dcterms:modified>
  <cp:revision>62</cp:revision>
  <dc:subject/>
  <dc:title>毕业设计（论文）指导工作指南</dc:title>
</cp:coreProperties>
</file>