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</w:rPr>
      </w:pPr>
      <w:r>
        <w:rPr>
          <w:rFonts w:ascii="方正小标宋简体" w:hAnsi="方正小标宋简体" w:cs="黑体;SimHei" w:eastAsia="方正小标宋简体"/>
          <w:sz w:val="36"/>
        </w:rPr>
        <w:t>西安文理学院专业设置评议专家组审议意见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</w:rPr>
      </w:pPr>
      <w:r>
        <w:rPr>
          <w:rFonts w:eastAsia="方正小标宋简体" w:cs="黑体;SimHei" w:ascii="方正小标宋简体" w:hAnsi="方正小标宋简体"/>
          <w:sz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安文理学院组织专业设置评议专家组对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申报的社会工作专业进行了认真、仔细的审议，最终意见如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工作专业办学定位准确，拥有良好办学基础。社会工作专业符合学校办学定位、中长期发展规划纲要、“十四五”专业建设与人才培养规划，方向正确。学校拥有与社会工作专业相关的应用心理学、养老服务管理、思想政治教育等专业，其中思想政治教育专业为省级一流本科专业建设点，具有良好的办学条件和办学基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工作专业人才培养目标明确，符合经济社会人才需求。社会工作旨在培养具备服务社会和治理社会的能力，能够在党政机关，教育、科研、文化、民族、宗教、新闻传播等领域，以及社会团体、福利机构、企业等组织从事专业性工作人才。该专业人才培养方案符合国家标准的要求，课程体系设置合理。未来社区治理、养老服务、未成年人保护等领域的需求将不断增加，陕西省内仅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所开设社会工作专业高校，远远不能满足市内、省内乃至国内社会工作人才的需求，该专业毕业生将拥有很好的就业前景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学团队合理，师资队伍、实践教学条件能满足教学需求。近年来，学校逐步加强引进和培养社会工作方向的优秀教师，专业教师师资队伍知识结构与年龄结构合理。该专业计划专任教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名，具有副教授以上职称教师数占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，为新专业师资队伍建设奠定了良好基础，专业教学资源充足，可凭借相近支撑专业的课程、实践等资源，师资队伍与实践教学条件均能满足专业的人才培养需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上，我们认为该专业均已具备开办条件，同意开办社会工作专业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15" w:leader="none"/>
        </w:tabs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西安文理学院</w:t>
      </w:r>
    </w:p>
    <w:p>
      <w:pPr>
        <w:pStyle w:val="Normal"/>
        <w:tabs>
          <w:tab w:val="clear" w:pos="420"/>
          <w:tab w:val="left" w:pos="5415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专家名单 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徐东升 安振学 袁 磊  张天社 韩红建 韦炜 杨姗姗 贺文华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95580</wp:posOffset>
              </wp:positionV>
              <wp:extent cx="690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20" w:hanging="0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19.05pt;mso-wrap-distance-left:0pt;mso-wrap-distance-right:0pt;mso-wrap-distance-top:0pt;mso-wrap-distance-bottom:0pt;margin-top:-15.4pt;mso-position-vertical-relative:text;margin-left:36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20" w:hanging="0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4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55:00Z</dcterms:created>
  <dc:creator>wlxy</dc:creator>
  <dc:description/>
  <cp:keywords/>
  <dc:language>en-US</dc:language>
  <cp:lastModifiedBy>高婷婷</cp:lastModifiedBy>
  <cp:lastPrinted>2021-07-15T09:54:00Z</cp:lastPrinted>
  <dcterms:modified xsi:type="dcterms:W3CDTF">2022-07-15T09:26:00Z</dcterms:modified>
  <cp:revision>6</cp:revision>
  <dc:subject/>
  <dc:title>西文理院字[200 ]  号                   签发人：韩  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